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Narrow" w:hAnsi="Arial Narrow" w:cs="Arial Narrow"/>
        </w:rPr>
      </w:pPr>
      <w:r>
        <w:rPr>
          <w:rFonts w:cs="Arial Narrow" w:ascii="Arial Narrow" w:hAnsi="Arial Narrow"/>
        </w:rPr>
        <w:t>REPORT BY THE FAI JURY ON THE FAI WORLD CHAMPIONSHIP</w:t>
      </w:r>
    </w:p>
    <w:p>
      <w:pPr>
        <w:pStyle w:val="Normal"/>
        <w:spacing w:lineRule="auto" w:line="360"/>
        <w:jc w:val="center"/>
        <w:rPr>
          <w:rFonts w:ascii="Arial Narrow" w:hAnsi="Arial Narrow" w:cs="Arial Narrow"/>
          <w:b/>
          <w:b/>
        </w:rPr>
      </w:pPr>
      <w:r>
        <w:rPr>
          <w:rFonts w:cs="Arial Narrow" w:ascii="Arial Narrow" w:hAnsi="Arial Narrow"/>
          <w:b/>
          <w:sz w:val="22"/>
        </w:rPr>
        <w:t xml:space="preserve">FOR CLASS </w:t>
      </w:r>
      <w:r>
        <w:rPr>
          <w:rFonts w:cs="Arial Narrow" w:ascii="Arial Narrow" w:hAnsi="Arial Narrow"/>
          <w:b/>
          <w:sz w:val="22"/>
          <w:u w:val="single"/>
        </w:rPr>
        <w:t>F3A (RADIO-CONTROL AEROBATICS</w:t>
      </w:r>
      <w:r>
        <w:rPr>
          <w:rFonts w:cs="Arial Narrow" w:ascii="Arial Narrow" w:hAnsi="Arial Narrow"/>
          <w:b/>
          <w:sz w:val="22"/>
        </w:rPr>
        <w:t>). St Yan, France. August 2005.</w:t>
      </w:r>
    </w:p>
    <w:p>
      <w:pPr>
        <w:pStyle w:val="Heading1"/>
        <w:rPr>
          <w:rFonts w:ascii="Arial Narrow" w:hAnsi="Arial Narrow" w:cs="Arial Narrow"/>
          <w:b w:val="false"/>
          <w:b w:val="false"/>
          <w:sz w:val="20"/>
        </w:rPr>
      </w:pPr>
      <w:r>
        <w:rPr>
          <w:rFonts w:cs="Arial Narrow" w:ascii="Arial Narrow" w:hAnsi="Arial Narrow"/>
          <w:b w:val="false"/>
          <w:sz w:val="20"/>
        </w:rPr>
      </w:r>
    </w:p>
    <w:p>
      <w:pPr>
        <w:pStyle w:val="Heading1"/>
        <w:rPr>
          <w:rFonts w:ascii="Arial Narrow" w:hAnsi="Arial Narrow" w:cs="Arial Narrow"/>
          <w:sz w:val="20"/>
        </w:rPr>
      </w:pPr>
      <w:r>
        <w:rPr>
          <w:rFonts w:cs="Arial Narrow" w:ascii="Arial Narrow" w:hAnsi="Arial Narrow"/>
          <w:sz w:val="20"/>
        </w:rPr>
        <w:t>Overview</w:t>
      </w:r>
    </w:p>
    <w:p>
      <w:pPr>
        <w:pStyle w:val="Normal"/>
        <w:rPr>
          <w:rFonts w:ascii="Arial Narrow" w:hAnsi="Arial Narrow" w:cs="Arial Narrow"/>
        </w:rPr>
      </w:pPr>
      <w:r>
        <w:rPr>
          <w:rFonts w:cs="Arial Narrow" w:ascii="Arial Narrow" w:hAnsi="Arial Narrow"/>
        </w:rPr>
        <w:t>This most successful and enjoyable world championship event was organised and executed by the French Aeromodelling Federation (FFAM), from 18</w:t>
      </w:r>
      <w:r>
        <w:rPr>
          <w:rFonts w:cs="Arial Narrow" w:ascii="Arial Narrow" w:hAnsi="Arial Narrow"/>
          <w:vertAlign w:val="superscript"/>
        </w:rPr>
        <w:t>th</w:t>
      </w:r>
      <w:r>
        <w:rPr>
          <w:rFonts w:cs="Arial Narrow" w:ascii="Arial Narrow" w:hAnsi="Arial Narrow"/>
        </w:rPr>
        <w:t xml:space="preserve"> to 28</w:t>
      </w:r>
      <w:r>
        <w:rPr>
          <w:rFonts w:cs="Arial Narrow" w:ascii="Arial Narrow" w:hAnsi="Arial Narrow"/>
          <w:vertAlign w:val="superscript"/>
        </w:rPr>
        <w:t>th</w:t>
      </w:r>
      <w:r>
        <w:rPr>
          <w:rFonts w:cs="Arial Narrow" w:ascii="Arial Narrow" w:hAnsi="Arial Narrow"/>
        </w:rPr>
        <w:t xml:space="preserve"> August 2005. The ideal facilities and layout of the civil airport at St Yan afforded excellent flying opportunity for 112 competitors from 42 nations, the highest number of participants ever for a single class of CIAM world championship. Several new teams were represented this year, and a few more nations have expressed an interest to compete. The F3A sub-committee are taking reviewing the rules so that more competitors may be accommodated at future events.</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sz w:val="20"/>
        </w:rPr>
      </w:pPr>
      <w:r>
        <w:rPr>
          <w:rFonts w:cs="Arial Narrow" w:ascii="Arial Narrow" w:hAnsi="Arial Narrow"/>
          <w:sz w:val="20"/>
        </w:rPr>
        <w:t>Pre-contest information</w:t>
      </w:r>
    </w:p>
    <w:p>
      <w:pPr>
        <w:pStyle w:val="Normal"/>
        <w:rPr>
          <w:rFonts w:ascii="Arial Narrow" w:hAnsi="Arial Narrow" w:cs="Arial Narrow"/>
        </w:rPr>
      </w:pPr>
      <w:r>
        <w:rPr>
          <w:rFonts w:cs="Arial Narrow" w:ascii="Arial Narrow" w:hAnsi="Arial Narrow"/>
        </w:rPr>
        <w:t>General and specific information was communicated to participants via several bulletins. All aspects of the championship, lodging, travelling, costs, rules, local rules, and procedures were covered. E-mail contact made correspondence significantly more convenient and speedier, for organisers, officials, and participants. Very few complaints were heard about temporary importation of the model boxes and other equipment, and only one team arrived later due to airline flights being re-scheduled.</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sz w:val="20"/>
        </w:rPr>
      </w:pPr>
      <w:r>
        <w:rPr>
          <w:rFonts w:cs="Arial Narrow" w:ascii="Arial Narrow" w:hAnsi="Arial Narrow"/>
          <w:sz w:val="20"/>
        </w:rPr>
        <w:t>Accommodation and catering</w:t>
      </w:r>
    </w:p>
    <w:p>
      <w:pPr>
        <w:pStyle w:val="Normal"/>
        <w:rPr/>
      </w:pPr>
      <w:r>
        <w:rPr>
          <w:rFonts w:cs="Arial Narrow" w:ascii="Arial Narrow" w:hAnsi="Arial Narrow"/>
        </w:rPr>
        <w:t>Most competitors and supporters/helpers were accommodated in towns around St Yan, within easy driving distance of the competition site, which was well sign posted. Participants were offered a great choice of accommodation options. Judges, officials, and staff members were accommodated in the student pilot lodgings on the airfield, which made communication most convenient</w:t>
      </w:r>
      <w:r>
        <w:rPr>
          <w:rFonts w:cs="Arial Narrow" w:ascii="Arial Narrow" w:hAnsi="Arial Narrow"/>
          <w:color w:val="FF0000"/>
        </w:rPr>
        <w:t xml:space="preserve">. </w:t>
      </w:r>
      <w:r>
        <w:rPr>
          <w:rFonts w:cs="Arial Narrow" w:ascii="Arial Narrow" w:hAnsi="Arial Narrow"/>
        </w:rPr>
        <w:t xml:space="preserve">The accommodation in the various hotels was of a high standard and at reasonable cost. For all participants, and the officials staying on-site, all meals were offered in the restaurant. Meals were of very good quality and quantity, and varied daily. </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sz w:val="20"/>
        </w:rPr>
      </w:pPr>
      <w:r>
        <w:rPr>
          <w:rFonts w:cs="Arial Narrow" w:ascii="Arial Narrow" w:hAnsi="Arial Narrow"/>
          <w:sz w:val="20"/>
        </w:rPr>
        <w:t>Practice fields and competition site</w:t>
      </w:r>
    </w:p>
    <w:p>
      <w:pPr>
        <w:pStyle w:val="Normal"/>
        <w:rPr>
          <w:rFonts w:ascii="Arial Narrow" w:hAnsi="Arial Narrow" w:cs="Arial Narrow"/>
        </w:rPr>
      </w:pPr>
      <w:r>
        <w:rPr>
          <w:rFonts w:cs="Arial Narrow" w:ascii="Arial Narrow" w:hAnsi="Arial Narrow"/>
        </w:rPr>
        <w:t>There were seven official practice sites available to competitors within reasonable driving distances. These were allocated to teams according to frequencies, which minimized the risk of frequency incidents. It was learnt that at least one participant has a pre-contest crash, but the reasons for this are unclear. The practice sites were easy to find from maps and directions issued by the organiser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Two flight areas were arranged perpendicular to the tarmac taxiway to avoid flying into the sun. Simultaneous flying on two flight lines took place due to a requested frequency separation. The two sites were adequately separated in distance, and were easily accessible by car and bus transport via tar roads. The manoeuvring areas on both sites were clearly and correctly marked. The organisers provided a shelter for competitors at each site, and spectators had access from a safe vantage point that did not interfere with the smooth running of the event. Enough publicity prior to the event ensured a steady stream of spectators who were given information about the championship upon entering the site. Good planning of the working layout (judging seats, shade, score/information board, transmitter impound, ready box, and sound measuring areas) were made on both sites. </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sz w:val="20"/>
        </w:rPr>
      </w:pPr>
      <w:r>
        <w:rPr>
          <w:rFonts w:cs="Arial Narrow" w:ascii="Arial Narrow" w:hAnsi="Arial Narrow"/>
          <w:sz w:val="20"/>
        </w:rPr>
        <w:t>Model aircraft processing and official practice</w:t>
      </w:r>
    </w:p>
    <w:p>
      <w:pPr>
        <w:pStyle w:val="Normal"/>
        <w:rPr/>
      </w:pPr>
      <w:r>
        <w:rPr>
          <w:rFonts w:cs="Arial Narrow" w:ascii="Arial Narrow" w:hAnsi="Arial Narrow"/>
        </w:rPr>
        <w:t xml:space="preserve">Model aircraft processing took place on Friday 19th and Saturday 20th August in a large aircraft hangar. Processing of the model aircraft was professionally executed, with two “production lines” in operation. All procedures were correctly conducted and equipment was of good quality, certified and calibrated. A few teams arrived late for processing, ironically the same teams that usually cause delays at each championship. Official practice was conducted at the same time, and intermittent light rain did not cause a delay in the proceedings. </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sz w:val="20"/>
        </w:rPr>
      </w:pPr>
      <w:r>
        <w:rPr>
          <w:rFonts w:cs="Arial Narrow" w:ascii="Arial Narrow" w:hAnsi="Arial Narrow"/>
          <w:sz w:val="20"/>
        </w:rPr>
        <w:t>Organisation and execution</w:t>
      </w:r>
    </w:p>
    <w:p>
      <w:pPr>
        <w:pStyle w:val="Normal"/>
        <w:rPr>
          <w:rFonts w:ascii="Arial Narrow" w:hAnsi="Arial Narrow" w:cs="Arial Narrow"/>
        </w:rPr>
      </w:pPr>
      <w:r>
        <w:rPr>
          <w:rFonts w:cs="Arial Narrow" w:ascii="Arial Narrow" w:hAnsi="Arial Narrow"/>
        </w:rPr>
        <w:t>The championship was conducted in a very friendly, yet professional way The contest director and his personnel were always friendly and accommodating. Competitors were called in good time to occupy the ready boxes and for their flights, and those using electric propulsion devices had their equipment tested for voltage prior to each flight. The published daily starting order caught a few competitors off-guard, but nobody missed flights as a result of no-starts and no-flights. A few delays due to low cloud cover caused minor inconvenience but were expertly handled by the contest management. Frequency monitoring was done at each site, and at a central locatio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e FFAM had been given the temporary use of frequencies on the 35MHz band by the French transportation and communication authorities, and although pre-contest surveys on the site revealed no interference, several frequencies were profoundly affected by sporadic interference, the source of which remained unsolved for the duration of the event. This clearance was organised for the convenience of competitors where the use of 35MHz is common and legal in their respective countries. Several competitors remarked that they would have entered on other frequencies, had they been made fully aware of the as yet un-cleared and non-legal 35MHz frequencies in France. Organisers of future events of radio control classes must state clearly in the bulletins preceding the event, which frequency bands generally not used in the host country, have been temporarily cleared for an event. Several competitors were given to option of changing to other frequencies on 35Mhz, and to other bands, and thankfully no serious incidents occurred. The inconvenience to competitors and organisers was a source of irritation, and the FFAM will use this as motivation to move existing users off the 35MHz band, for exclusive aeromodelling use. Line directing, timekeeping and sound measuring was done efficiently. Score tabulation was expertly done, with raw scores appearing within 30 minutes of the conclusion of flights. Score sheets were pinned to the two notice boards which were locked to prevent unauthorized removal. Although the scores were published in a daily bulletin, the lack of a large, visible score board made it difficult to determine the contest standings. This is not a fault of the organisers, but a peculiarity of the current sporting code rules for F3A, and the way the competition is structured. This is receiving attention with a proposal for the next Plenary meeting. The TBL statistical averaging system was used in the scoring software, and prior approval was obtained from the CIAM Bureau for its use. The standard of flying was exceptionally high, with a diversity of model aircraft, equipment, and flying styles. Two bi-planes and about 20% electric-powered model aircraft were entered, the latter proving fully competitive against the internal combustion-powered model aircraft. The continued existence of the F5A electric-only class is in doubt, and it is the opinion of the majority of members of the F3A sub-committee that the propulsion source is not a determining factor for a class of competition. During the competition rounds not a single crash or similar incident occurred, although the sporadic interference on the 35MHz band did cause a few receivers to revert to fail-safe mode.  Continuous random checking during the competition for conformation to the specifications took place, and the top three finalists had their model aircraft re-checked at the conclusion of the event.</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sz w:val="20"/>
        </w:rPr>
      </w:pPr>
      <w:r>
        <w:rPr>
          <w:rFonts w:cs="Arial Narrow" w:ascii="Arial Narrow" w:hAnsi="Arial Narrow"/>
          <w:sz w:val="20"/>
        </w:rPr>
        <w:t>Communication</w:t>
      </w:r>
    </w:p>
    <w:p>
      <w:pPr>
        <w:pStyle w:val="Normal"/>
        <w:rPr>
          <w:rFonts w:ascii="Arial Narrow" w:hAnsi="Arial Narrow" w:cs="Arial Narrow"/>
        </w:rPr>
      </w:pPr>
      <w:r>
        <w:rPr>
          <w:rFonts w:cs="Arial Narrow" w:ascii="Arial Narrow" w:hAnsi="Arial Narrow"/>
        </w:rPr>
        <w:t>A daily bulletin was issued with results, flight draws, and interesting information. The sporting and contest directors were in constant communication with the flight line officials, and were available at all times to answer queries from team managers, contestants, supporters, and officials. Extensive publicity of the event to residents of surrounding towns and cities resulted in a significant spectator count. Television and press reporters carried stories on a regular basis and the on-site public address system was put to good use. A media centre on site provided free internet access, which proved popular with several teams who sent daily reports to their federations. The championship web site was regularly updated with scores, results, photographs, and the daily bulletin.</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sz w:val="20"/>
        </w:rPr>
      </w:pPr>
      <w:r>
        <w:rPr>
          <w:rFonts w:cs="Arial Narrow" w:ascii="Arial Narrow" w:hAnsi="Arial Narrow"/>
          <w:sz w:val="20"/>
        </w:rPr>
        <w:t>Conduct of jury and judges</w:t>
      </w:r>
    </w:p>
    <w:p>
      <w:pPr>
        <w:pStyle w:val="Normal"/>
        <w:rPr>
          <w:rFonts w:ascii="Arial Narrow" w:hAnsi="Arial Narrow" w:cs="Arial Narrow"/>
        </w:rPr>
      </w:pPr>
      <w:r>
        <w:rPr>
          <w:rFonts w:cs="Arial Narrow" w:ascii="Arial Narrow" w:hAnsi="Arial Narrow"/>
        </w:rPr>
        <w:t>Two protests were lodged, and the FAI jury overturned both of them. The contest management adequately dealt with a few informal queries. The jury members were well versed in the Sporting Code requirements and complemented each other in their different fields of expertise and experience The jury members were always on-site and available to questions and queries at all times. One penalty had to be applied to the score of a competitor whose equipment was found to be non-conforming to the specifications of the sporting code. No advantage had accrued to the competitor as a result of this inadvertent transgressio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wenty judges were used in the competition, with four groups of five judges each, for a morning shift, and an afternoon shift. The reserve judge was never called for duty, but was available on site. Extensive judges’ briefings, with visual aids, and several training flights were conducted prior to the start of the preliminary flights of the championship, and again prior to the semi-finals, and finals. A post-competition judges’ analysis was generated, and initial indications are that most of the judges performed well with a few scores being thrown out by the TBL-system. Two judges were discovered to be morally supportive of each other during flights, a practice that was discouraged. Of course there were a few cases of mild national bias but no real reasons for concern, and two cases of inexperience. The results of the preliminary judges’ analysis were distributed to all judges, and recommendations may be made to the CIAM Bureau. To ensure fair rotation and representation of all judges on the FAI register, the sub-committee chairman will work closely with the organisers of the next two continental championships and the 2007 world championship in Argentina.</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sz w:val="20"/>
        </w:rPr>
      </w:pPr>
      <w:r>
        <w:rPr>
          <w:rFonts w:cs="Arial Narrow" w:ascii="Arial Narrow" w:hAnsi="Arial Narrow"/>
          <w:sz w:val="20"/>
        </w:rPr>
        <w:t>Award ceremonies, functions, closing banquet</w:t>
      </w:r>
    </w:p>
    <w:p>
      <w:pPr>
        <w:pStyle w:val="Normal"/>
        <w:rPr/>
      </w:pPr>
      <w:r>
        <w:rPr>
          <w:rFonts w:cs="Arial Narrow" w:ascii="Arial Narrow" w:hAnsi="Arial Narrow"/>
        </w:rPr>
        <w:t>The impressive informal opening ceremony was conducted on the airfield, to accompaniment of military band music. An Olympic-style oath of good sportsmanship was delivered on behalf of competitors and officials, in French and English. The FAI anthem was played, and the FAI flag displayed prominently for the duration of the event, amidst the flags of the 42 participating nations. A short air show thrilled spectators, and this was followed by an on-site barbeque, well attended by all teams and organising staff member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pPr>
      <w:r>
        <w:rPr>
          <w:rFonts w:cs="Arial Narrow" w:ascii="Arial Narrow" w:hAnsi="Arial Narrow"/>
        </w:rPr>
        <w:t>The awards ceremony took place on the airfield where the FAI medals and the perpetual individual and team trophies (individual trophy in need of repair) were awarded to the winners. This was followed by a banquet in the banquet hall of a sports complex in St Yan, attended by approximately 400 people, with excellent food. Several other awards were made to team and individual winners, and for the second time time, an unofficial junior classification. The judges and jury members were presented mementoes for their participation in the championship. The full results, and a compilation of the daily bulletins, La Gazette, were distributed to all team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Heading1"/>
        <w:rPr>
          <w:rFonts w:ascii="Arial Narrow" w:hAnsi="Arial Narrow" w:cs="Arial Narrow"/>
          <w:sz w:val="20"/>
        </w:rPr>
      </w:pPr>
      <w:r>
        <w:rPr>
          <w:rFonts w:cs="Arial Narrow" w:ascii="Arial Narrow" w:hAnsi="Arial Narrow"/>
          <w:sz w:val="20"/>
        </w:rPr>
        <w:t>Conclusion</w:t>
      </w:r>
    </w:p>
    <w:p>
      <w:pPr>
        <w:pStyle w:val="Normal"/>
        <w:rPr>
          <w:rFonts w:ascii="Arial Narrow" w:hAnsi="Arial Narrow" w:cs="Arial Narrow"/>
        </w:rPr>
      </w:pPr>
      <w:r>
        <w:rPr>
          <w:rFonts w:cs="Arial Narrow" w:ascii="Arial Narrow" w:hAnsi="Arial Narrow"/>
        </w:rPr>
        <w:t>It is the opinion of the FAI Jury that the 2005 FAI/F3A R/C Aerobatic World Championship was splendidly organised, and professionally executed. The FFAM and all its personnel who were involved are to be congratulated for a superb ev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 FAI Jury: </w:t>
        <w:tab/>
        <w:t>Bob SKINNER</w:t>
      </w:r>
    </w:p>
    <w:p>
      <w:pPr>
        <w:pStyle w:val="Normal"/>
        <w:ind w:left="720" w:firstLine="720"/>
        <w:rPr>
          <w:rFonts w:ascii="Arial Narrow" w:hAnsi="Arial Narrow" w:cs="Arial Narrow"/>
        </w:rPr>
      </w:pPr>
      <w:r>
        <w:rPr>
          <w:rFonts w:cs="Arial Narrow" w:ascii="Arial Narrow" w:hAnsi="Arial Narrow"/>
        </w:rPr>
        <w:t>(South Africa, chairman of the CIAM F3A R/C Aerobatic sub-committe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Bruno DELOR</w:t>
      </w:r>
    </w:p>
    <w:p>
      <w:pPr>
        <w:pStyle w:val="Normal"/>
        <w:ind w:left="720" w:firstLine="720"/>
        <w:rPr/>
      </w:pPr>
      <w:r>
        <w:rPr>
          <w:rFonts w:cs="Arial Narrow" w:ascii="Arial Narrow" w:hAnsi="Arial Narrow"/>
        </w:rPr>
        <w:t>(France, President of the FFAM)</w:t>
      </w:r>
    </w:p>
    <w:p>
      <w:pPr>
        <w:pStyle w:val="Normal"/>
        <w:ind w:left="720" w:firstLine="720"/>
        <w:rPr>
          <w:rFonts w:ascii="Arial Narrow" w:hAnsi="Arial Narrow" w:cs="Arial Narrow"/>
        </w:rPr>
      </w:pPr>
      <w:r>
        <w:rPr>
          <w:rFonts w:cs="Arial Narrow" w:ascii="Arial Narrow" w:hAnsi="Arial Narrow"/>
        </w:rPr>
        <w:t>Jury report read and approv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Michael RAMEL</w:t>
      </w:r>
    </w:p>
    <w:p>
      <w:pPr>
        <w:pStyle w:val="Normal"/>
        <w:rPr/>
      </w:pPr>
      <w:r>
        <w:rPr>
          <w:rFonts w:cs="Arial Narrow" w:ascii="Arial Narrow" w:hAnsi="Arial Narrow"/>
        </w:rPr>
        <w:tab/>
        <w:tab/>
        <w:t>(Germany, F3A sub-committee member)</w:t>
      </w:r>
    </w:p>
    <w:p>
      <w:pPr>
        <w:pStyle w:val="Normal"/>
        <w:rPr>
          <w:rFonts w:ascii="Arial Narrow" w:hAnsi="Arial Narrow" w:cs="Arial Narrow"/>
        </w:rPr>
      </w:pPr>
      <w:r>
        <w:rPr>
          <w:rFonts w:cs="Arial Narrow" w:ascii="Arial Narrow" w:hAnsi="Arial Narrow"/>
        </w:rPr>
        <w:tab/>
        <w:tab/>
        <w:t>Jury report read and approved</w:t>
      </w:r>
    </w:p>
    <w:sectPr>
      <w:type w:val="nextPage"/>
      <w:pgSz w:w="11906" w:h="16838"/>
      <w:pgMar w:left="1134"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Policepardfaut">
    <w:name w:val="Police par défaut"/>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7:09:00Z</dcterms:created>
  <dc:creator>BOB SNINNER</dc:creator>
  <dc:description/>
  <dc:language>en-US</dc:language>
  <cp:lastModifiedBy>FAI</cp:lastModifiedBy>
  <cp:lastPrinted>2001-09-13T14:31:00Z</cp:lastPrinted>
  <dcterms:modified xsi:type="dcterms:W3CDTF">2005-09-26T07:09:00Z</dcterms:modified>
  <cp:revision>2</cp:revision>
  <dc:subject/>
  <dc:title>REPORT BY THE FAI JURY ON THE FAI WORLD CHAMPIONSHIP 1999 FOR CLASS F3A (RADIO-CONTROL AEROBATICS)</dc:title>
</cp:coreProperties>
</file>